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94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969"/>
        <w:gridCol w:w="1701"/>
        <w:gridCol w:w="1649"/>
      </w:tblGrid>
      <w:tr>
        <w:trPr>
          <w:trHeight w:val="1090" w:hRule="atLeast"/>
        </w:trPr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AKCE:</w:t>
            </w:r>
          </w:p>
        </w:tc>
        <w:tc>
          <w:tcPr>
            <w:tcW w:w="396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32"/>
                <w:szCs w:val="32"/>
              </w:rPr>
              <w:t>DVT NEMILANK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NEMILANY </w:t>
            </w:r>
          </w:p>
          <w:p>
            <w:pPr>
              <w:pStyle w:val="Normal"/>
              <w:jc w:val="center"/>
              <w:rPr>
                <w:b/>
                <w:b/>
                <w:color w:val="002060"/>
              </w:rPr>
            </w:pPr>
            <w:r>
              <w:rPr>
                <w:b/>
              </w:rPr>
              <w:t>TĚŽBA SEDIMENTŮ A OPRAVA TOKU</w:t>
            </w:r>
          </w:p>
        </w:tc>
        <w:tc>
          <w:tcPr>
            <w:tcW w:w="335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6"/>
                <w:szCs w:val="16"/>
              </w:rPr>
            </w:pPr>
            <w:r>
              <w:rPr>
                <w:b/>
                <w:color w:val="002060"/>
              </w:rPr>
              <w:t>ING. FRANTIŠEK MARCIÁN</w:t>
            </w:r>
          </w:p>
          <w:p>
            <w:pPr>
              <w:pStyle w:val="Normal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color w:val="002060"/>
                <w:sz w:val="16"/>
                <w:szCs w:val="16"/>
              </w:rPr>
              <w:t>STAVBY VODNÍHO HOSPODÁŘSTVÍ A KRAJINNÉHO INŽENÝRSTVÍ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tel. 539 086 473    mobil 732 512 51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4"/>
                <w:szCs w:val="14"/>
              </w:rPr>
              <w:t>e-mail: frantisek.marcian@seznam.cz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AT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18"/>
                <w:szCs w:val="18"/>
              </w:rPr>
              <w:t>ÚZEMÍ :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>Kožušany, Nemilany, Slavon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ZODP. PROJEKTANT :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AJ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>Olomouc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AUTORIZOVANÝ INŽENÝR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ING. FRANTIŠEK MARCIÁN</w:t>
            </w:r>
          </w:p>
        </w:tc>
      </w:tr>
      <w:tr>
        <w:trPr>
          <w:trHeight w:val="333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RES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8"/>
                <w:szCs w:val="18"/>
              </w:rPr>
              <w:t>Olomo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2"/>
                <w:szCs w:val="12"/>
              </w:rPr>
              <w:t>STUPEŇ DOKUMENTACE 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SP</w:t>
            </w:r>
          </w:p>
        </w:tc>
      </w:tr>
      <w:tr>
        <w:trPr>
          <w:trHeight w:val="355" w:hRule="atLeast"/>
        </w:trPr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VEBNÍK 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8"/>
                <w:szCs w:val="18"/>
              </w:rPr>
              <w:t xml:space="preserve">Povodí Moravy s.p., Dřevařská 11, 601 75 Br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Č. ZAKÁZKY 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7-22</w:t>
            </w:r>
          </w:p>
        </w:tc>
      </w:tr>
      <w:tr>
        <w:trPr>
          <w:trHeight w:val="180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18"/>
                <w:szCs w:val="18"/>
              </w:rPr>
              <w:t>OBSAH :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DOKLADOVÁ ČÁS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DATUM 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2022</w:t>
            </w:r>
          </w:p>
        </w:tc>
      </w:tr>
      <w:tr>
        <w:trPr>
          <w:trHeight w:val="825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16"/>
                <w:szCs w:val="16"/>
              </w:rPr>
              <w:t>PŘÍLOHA 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.</w:t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ZNAM DOKLADŮ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4"/>
          <w:szCs w:val="24"/>
        </w:rPr>
        <w:t>1.</w:t>
        <w:tab/>
      </w:r>
      <w:r>
        <w:rPr>
          <w:color w:val="000000"/>
          <w:sz w:val="22"/>
        </w:rPr>
        <w:t xml:space="preserve">CETIN 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rPr>
          <w:sz w:val="24"/>
        </w:rPr>
      </w:pPr>
      <w:r>
        <w:rPr>
          <w:sz w:val="24"/>
        </w:rPr>
        <w:t>2.</w:t>
        <w:tab/>
      </w:r>
      <w:r>
        <w:rPr>
          <w:color w:val="000000"/>
          <w:sz w:val="22"/>
        </w:rPr>
        <w:t>ČEZ</w:t>
      </w:r>
    </w:p>
    <w:p>
      <w:pPr>
        <w:pStyle w:val="Normal"/>
        <w:tabs>
          <w:tab w:val="clear" w:pos="709"/>
          <w:tab w:val="left" w:pos="42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3.</w:t>
        <w:tab/>
        <w:t>GAS-NET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4.</w:t>
        <w:tab/>
        <w:t>Moravská vodárenská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5.</w:t>
        <w:tab/>
        <w:t>Správa železnic – souhrnné vyjádření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6.</w:t>
        <w:tab/>
        <w:t>Správa železnic – souhlas s dotčením pozemků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7. </w:t>
        <w:tab/>
        <w:t>ČD TELEMATIKA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8.</w:t>
        <w:tab/>
        <w:t>SEE OŘ Ostrava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9.</w:t>
        <w:tab/>
        <w:t>Drážní úřad, Olomouc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10.  </w:t>
        <w:tab/>
        <w:t>Ředitelství silnic a dálnic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11.  </w:t>
        <w:tab/>
        <w:t>Krajský úřad Olomouckého kraje, OŽP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12.  </w:t>
        <w:tab/>
        <w:t>Magistrát města Olomouce – OŽP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13.</w:t>
        <w:tab/>
        <w:t>Ministerstvo dopravy ČR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 xml:space="preserve">14. </w:t>
        <w:tab/>
        <w:t>Povodí Moravy, s.p.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15.</w:t>
        <w:tab/>
        <w:t>Státní pozemkový úřad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16.</w:t>
        <w:tab/>
        <w:t>Rozbor sedimentů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  <w:t>17.</w:t>
        <w:tab/>
        <w:t>Záznam z jednání - Povodí Moravy, s.p.</w:t>
      </w:r>
    </w:p>
    <w:p>
      <w:pPr>
        <w:pStyle w:val="Normal"/>
        <w:tabs>
          <w:tab w:val="clear" w:pos="709"/>
          <w:tab w:val="left" w:pos="426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129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VT NEMILANKA, NEMILANY - TĚŽBA SEDIMENTŮ A OPRAVA TOKU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adpis2Char">
    <w:name w:val="Nadpis 2 Char"/>
    <w:qFormat/>
    <w:rPr>
      <w:b/>
      <w:sz w:val="22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firstLine="28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bCs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Import11">
    <w:name w:val="Import 11~~~~"/>
    <w:basedOn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2:12:00Z</dcterms:created>
  <dc:creator>Ing.Pavlik</dc:creator>
  <dc:description/>
  <cp:keywords/>
  <dc:language>en-US</dc:language>
  <cp:lastModifiedBy>Obec Rajhradice</cp:lastModifiedBy>
  <cp:lastPrinted>2016-07-10T12:10:00Z</cp:lastPrinted>
  <dcterms:modified xsi:type="dcterms:W3CDTF">2023-03-29T09:44:00Z</dcterms:modified>
  <cp:revision>123</cp:revision>
  <dc:subject/>
  <dc:title>Knínice u Boskovic - vodní nádrž „Pod Jankem“</dc:title>
</cp:coreProperties>
</file>